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676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1.25pt;width:4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9118617" r:id="rId2"/>
        </w:objec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К Р А Ї Н А</w:t>
      </w:r>
    </w:p>
    <w:tbl>
      <w:tblPr>
        <w:tblW w:w="100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1336" w:hRule="atLeast"/>
          <w:cantSplit w:val="true"/>
        </w:trPr>
        <w:tc>
          <w:tcPr>
            <w:tcW w:w="100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жинська міська ра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ІЖИНСЬКИЙ МІСЬКИЙ ЦЕНТР СОЦІАЛЬНИХ СЛУЖБ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СІМ’Ї,  ДІТЕЙ ТА МОЛОД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МЦСССДМ)</w:t>
            </w:r>
          </w:p>
        </w:tc>
      </w:tr>
      <w:tr>
        <w:trPr>
          <w:trHeight w:val="885" w:hRule="atLeast"/>
          <w:cantSplit w:val="true"/>
        </w:trPr>
        <w:tc>
          <w:tcPr>
            <w:tcW w:w="10033" w:type="dxa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-5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ул. Об’їжджа, 120,  м. Ніжин, 16600, т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/факс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231) 3-13-8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, (231) 7-85-00</w:t>
            </w:r>
          </w:p>
          <w:p>
            <w:pPr>
              <w:pStyle w:val="Normal"/>
              <w:spacing w:before="0" w:after="0"/>
              <w:ind w:left="-54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nmcsssdm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ukr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net</w:t>
            </w:r>
            <w:r>
              <w:rPr>
                <w:rFonts w:cs="Times New Roman" w:ascii="Times New Roman" w:hAnsi="Times New Roman"/>
                <w:i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К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ЄДРПОУ  24835904     </w:t>
            </w:r>
          </w:p>
          <w:p>
            <w:pPr>
              <w:pStyle w:val="Normal"/>
              <w:spacing w:before="0" w:after="0"/>
              <w:ind w:left="-54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4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. № 01-23/1656  від  10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інформаційно-аналітичного забезпече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в’язків із громадськіст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сайт міськ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симо розмістити матеріал «Відвідали «Народну скарбницю»                   на офіційному сайті Ніжи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от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 w:eastAsia="ru-RU"/>
        </w:rPr>
        <w:tab/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иректор НМЦСССДМ</w:t>
        <w:tab/>
        <w:tab/>
        <w:tab/>
        <w:tab/>
        <w:t>Н.М. Кучеров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ребеннікова О.А., 7-85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відали «Народну скарбницю»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альними в низці  заходів Ніжинського міського центру соціальних служб для сім’ї, дітей та молоді до Міжнародного дня людей                         з інвалідністю стали екскурсії до історично-культурних пам’ятників у селі Заньки  Ніжинського  району – для сімей, в яких є діти та молодь з особливими потребами.</w:t>
      </w:r>
    </w:p>
    <w:p>
      <w:pPr>
        <w:pStyle w:val="Normal"/>
        <w:spacing w:lineRule="auto" w:line="240" w:before="0" w:after="0"/>
        <w:ind w:left="-18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і групи у складі отримувачів послуг НМЦСССДМ відповідних категорій, у т.ч. із родин учасників АТО, у супроводженні соціальних працівників 9 грудня відвідали  Меморіальний музей Марії Заньковецької та місцевий етнографічний музей «Народна скарбниця».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музею Ольга Новак ознайомила гостей із життєвим і творчим шляхом Марії Костянтинівни Заньковецької (уродженої Адасовської): в її захоплюючій емоційній розповіді актриса ніби живою предстала перед прийдешнім, сучасним поколінням своїх земляків. Особливу увагу екскурсовод звернула на вагомий внесок талановитої акторки                                в популяризацію й розвиток рідної, української мови та становлення самобутнього  українського театру.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енш цікавою виявилась подорож «українським селом в мініатюрі» – етнографічним музеєм «Народна скарбниця», створеним   у приміщенні колишньої  заньківської школи за власною ініціативою  ентузіазмом музейних працівників, без жодної копійки державних коштів.   </w:t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дві екскурсії справили на ніжинців глибокі незабутні враження – так дивовижно може впливати на людей духовна спадщина нашого народу, його видатних діячів, яка вміло доноситься до громади завдяки високому особистому професіоналізму й патріотизму людей, що її  примножують та оберігають.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-18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. Гребеннікова, 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ахівець із соціальної роботи </w:t>
      </w:r>
    </w:p>
    <w:p>
      <w:pPr>
        <w:pStyle w:val="Normal"/>
        <w:spacing w:lineRule="auto" w:line="240" w:before="0" w:after="0"/>
        <w:ind w:left="-180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МЦСССД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ind w:firstLine="283"/>
      <w:jc w:val="both"/>
    </w:pPr>
    <w:rPr>
      <w:rFonts w:ascii="Century Schoolbook" w:hAnsi="Century Schoolbook" w:cs="Century Schoolbook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55:00Z</dcterms:created>
  <dc:creator>Admin</dc:creator>
  <dc:description/>
  <cp:keywords/>
  <dc:language>en-US</dc:language>
  <cp:lastModifiedBy>Admin</cp:lastModifiedBy>
  <cp:lastPrinted>2018-02-05T15:40:00Z</cp:lastPrinted>
  <dcterms:modified xsi:type="dcterms:W3CDTF">2018-12-10T10:00:00Z</dcterms:modified>
  <cp:revision>37</cp:revision>
  <dc:subject/>
  <dc:title>+</dc:title>
</cp:coreProperties>
</file>